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2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_rels/footer6.xml.rels" ContentType="application/vnd.openxmlformats-package.relationships+xml"/>
  <Override PartName="/word/_rels/footer10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7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0.jpeg" ContentType="image/jpeg"/>
  <Override PartName="/word/media/image23.jpeg" ContentType="image/jpeg"/>
  <Override PartName="/word/media/image2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22.jpeg" ContentType="image/jpeg"/>
  <Override PartName="/word/media/image81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7.jpeg" ContentType="image/jpeg"/>
  <Override PartName="/word/media/image64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17.jpeg" ContentType="image/jpeg"/>
  <Override PartName="/word/media/image3.png" ContentType="image/png"/>
  <Override PartName="/word/media/image56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rFonts w:ascii="Times New Roman" w:hAnsi="Times New Roman"/>
          <w:b w:val="false"/>
          <w:b w:val="false"/>
          <w:sz w:val="29"/>
        </w:rPr>
      </w:pPr>
      <w:r>
        <w:rPr>
          <w:rFonts w:ascii="Times New Roman" w:hAnsi="Times New Roman"/>
          <w:b w:val="false"/>
          <w:sz w:val="29"/>
        </w:rPr>
      </w:r>
    </w:p>
    <w:p>
      <w:pPr>
        <w:pStyle w:val="TextBody"/>
        <w:spacing w:lineRule="auto" w:line="252" w:before="88" w:after="0"/>
        <w:ind w:left="100" w:right="28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045200</wp:posOffset>
                </wp:positionH>
                <wp:positionV relativeFrom="paragraph">
                  <wp:posOffset>967740</wp:posOffset>
                </wp:positionV>
                <wp:extent cx="105854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400" cy="295200"/>
                          <a:chOff x="0" y="0"/>
                          <a:chExt cx="1058400" cy="29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4000" y="0"/>
                            <a:ext cx="100440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920"/>
                            <a:ext cx="31500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pt;margin-top:76.2pt;width:83.35pt;height:23.25pt" coordorigin="9520,1524" coordsize="1667,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05;top:1524;width:1581;height:46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520;top:1565;width:495;height:166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160135</wp:posOffset>
                </wp:positionH>
                <wp:positionV relativeFrom="paragraph">
                  <wp:posOffset>-212090</wp:posOffset>
                </wp:positionV>
                <wp:extent cx="834390" cy="11163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116360"/>
                          <a:chOff x="0" y="0"/>
                          <a:chExt cx="834480" cy="1116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34480" cy="11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720" y="440640"/>
                            <a:ext cx="11304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8760" y="616680"/>
                            <a:ext cx="286920" cy="2692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93560"/>
                            <a:ext cx="475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6">
                                <a:moveTo>
                                  <a:pt x="10372" y="443"/>
                                </a:moveTo>
                                <a:lnTo>
                                  <a:pt x="10325" y="483"/>
                                </a:lnTo>
                                <a:lnTo>
                                  <a:pt x="10327" y="495"/>
                                </a:lnTo>
                                <a:lnTo>
                                  <a:pt x="10329" y="508"/>
                                </a:lnTo>
                                <a:lnTo>
                                  <a:pt x="10330" y="516"/>
                                </a:lnTo>
                                <a:lnTo>
                                  <a:pt x="10339" y="519"/>
                                </a:lnTo>
                                <a:lnTo>
                                  <a:pt x="10340" y="513"/>
                                </a:lnTo>
                                <a:lnTo>
                                  <a:pt x="10342" y="509"/>
                                </a:lnTo>
                                <a:lnTo>
                                  <a:pt x="10342" y="505"/>
                                </a:lnTo>
                                <a:lnTo>
                                  <a:pt x="10344" y="504"/>
                                </a:lnTo>
                                <a:lnTo>
                                  <a:pt x="10359" y="501"/>
                                </a:lnTo>
                                <a:lnTo>
                                  <a:pt x="10370" y="493"/>
                                </a:lnTo>
                                <a:lnTo>
                                  <a:pt x="10376" y="481"/>
                                </a:lnTo>
                                <a:lnTo>
                                  <a:pt x="10378" y="468"/>
                                </a:lnTo>
                                <a:lnTo>
                                  <a:pt x="10384" y="465"/>
                                </a:lnTo>
                                <a:lnTo>
                                  <a:pt x="10392" y="463"/>
                                </a:lnTo>
                                <a:lnTo>
                                  <a:pt x="10400" y="454"/>
                                </a:lnTo>
                                <a:lnTo>
                                  <a:pt x="10387" y="453"/>
                                </a:lnTo>
                                <a:lnTo>
                                  <a:pt x="10383" y="444"/>
                                </a:lnTo>
                                <a:lnTo>
                                  <a:pt x="10372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675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5.05pt;margin-top:-16.7pt;width:65.7pt;height:87.9pt" coordorigin="9701,-334" coordsize="1314,1758">
                <v:shape id="shape_0" stroked="f" o:allowincell="f" style="position:absolute;left:9701;top:-334;width:1313;height:1757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929;top:360;width:177;height:193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rect id="shape_0" coordorigin="10518,637" coordsize="452,424" path="m10633,899l10596,899l10639,936l10689,961l10737,977l10772,988l10778,998l10783,1011l10788,1023l10794,1033l10805,1042l10817,1049l10827,1054l10834,1057l10847,1060l10858,1060l10867,1058l10877,1054l10886,1052l10891,1040l10875,1038l10854,1032l10838,1024l10826,1012l10817,998l10810,986l10803,977l10796,969l10790,964l10795,959l10806,958l10873,958l10871,957l10861,952l10857,948l10754,948l10725,941l10684,929l10640,906l10633,899xm10873,958l10806,958l10819,965l10835,982l10843,992l10851,1002l10861,1010l10871,1015l10893,1019l10917,1019l10936,1015l10947,1005l10952,993l10956,979l10960,968l10960,966l10890,966l10881,962l10873,958xm10947,882l10873,882l10872,907l10874,921l10882,926l10892,937l10896,948l10896,952l10896,958l10896,959l10890,966l10960,966l10969,938l10964,912l10953,892l10947,882xm10850,784l10835,785l10845,787l10854,797l10855,804l10831,808l10809,824l10789,850l10773,884l10766,895l10757,908l10751,925l10754,948l10857,948l10855,945l10850,931l10850,917l10852,904l10856,894l10861,886l10873,882l10947,882l10944,878l10935,846l10925,818l10919,804l10882,804l10872,794l10862,788l10850,784xm10571,846l10551,846l10559,873l10571,896l10583,913l10588,920l10592,906l10596,899l10633,899l10621,886l10587,886l10576,867l10571,846xm10601,866l10596,871l10589,879l10587,886l10621,886l10601,866xm10557,637l10532,686l10521,731l10518,772l10522,809l10527,838l10532,857l10535,867l10537,870l10544,851l10551,846l10571,846l10570,846l10569,832l10546,832l10539,800l10536,754l10541,698l10557,637xm10570,803l10562,810l10551,821l10546,832l10569,832l10569,824l10570,803xm10907,780l10893,788l10888,799l10882,804l10919,804l10915,795l10907,780xe" fillcolor="white" stroked="f" o:allowincell="f" style="position:absolute;left:10518;top:637;width:451;height:42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10325,443" coordsize="75,76" path="m10372,443l10325,483l10327,495l10329,508l10330,516l10339,519l10340,513l10342,509l10342,505l10344,504l10359,501l10370,493l10376,481l10378,468l10384,465l10392,463l10400,454l10387,453l10383,444l10372,443xe" fillcolor="#896757" stroked="f" o:allowincell="f" style="position:absolute;left:10325;top:443;width:74;height:75;mso-wrap-style:none;v-text-anchor:middle;mso-position-horizontal-relative:page">
                  <v:fill o:detectmouseclick="t" type="solid" color2="#7698a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896757"/>
        </w:rPr>
        <w:t xml:space="preserve">HOW </w:t>
      </w:r>
      <w:r>
        <w:rPr>
          <w:color w:val="896757"/>
          <w:spacing w:val="-6"/>
        </w:rPr>
        <w:t xml:space="preserve">TO </w:t>
      </w:r>
      <w:r>
        <w:rPr>
          <w:color w:val="896757"/>
        </w:rPr>
        <w:t xml:space="preserve">MAKE, FIT AND </w:t>
      </w:r>
      <w:r>
        <w:rPr>
          <w:color w:val="896757"/>
          <w:spacing w:val="-6"/>
        </w:rPr>
        <w:t xml:space="preserve">MAINTAIN </w:t>
      </w:r>
      <w:r>
        <w:rPr>
          <w:color w:val="896757"/>
        </w:rPr>
        <w:t>A</w:t>
      </w:r>
      <w:r>
        <w:rPr>
          <w:color w:val="896757"/>
          <w:spacing w:val="68"/>
        </w:rPr>
        <w:t xml:space="preserve"> </w:t>
      </w:r>
      <w:r>
        <w:rPr>
          <w:color w:val="896757"/>
          <w:spacing w:val="-5"/>
        </w:rPr>
        <w:t>PACKSADDLE</w:t>
      </w:r>
    </w:p>
    <w:p>
      <w:pPr>
        <w:pStyle w:val="Normal"/>
        <w:spacing w:lineRule="auto" w:line="247" w:before="90" w:after="0"/>
        <w:ind w:left="100" w:right="3422" w:hanging="0"/>
        <w:rPr>
          <w:b/>
          <w:b/>
          <w:sz w:val="53"/>
        </w:rPr>
      </w:pPr>
      <w:r>
        <w:rPr>
          <w:b/>
          <w:color w:val="896757"/>
          <w:sz w:val="53"/>
        </w:rPr>
        <w:t>A Donkey Sanctuary harness resource</w:t>
      </w:r>
    </w:p>
    <w:p>
      <w:pPr>
        <w:pStyle w:val="Normal"/>
        <w:spacing w:before="6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8" w:after="0"/>
        <w:ind w:left="100" w:hanging="0"/>
        <w:rPr>
          <w:b/>
          <w:b/>
          <w:sz w:val="40"/>
        </w:rPr>
      </w:pPr>
      <w:r>
        <w:rPr>
          <w:b/>
          <w:color w:val="92D2E4"/>
          <w:sz w:val="40"/>
        </w:rPr>
        <w:t>Guide to captions for the fil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567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  <w:shd w:fill="92D2E4" w:val="clear"/>
          </w:tcPr>
          <w:p>
            <w:pPr>
              <w:pStyle w:val="TableParagraph"/>
              <w:spacing w:before="112" w:after="0"/>
              <w:ind w:left="190" w:right="19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FFFFFF"/>
                <w:sz w:val="28"/>
              </w:rPr>
              <w:t>TIME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  <w:shd w:fill="92D2E4" w:val="clear"/>
          </w:tcPr>
          <w:p>
            <w:pPr>
              <w:pStyle w:val="TableParagraph"/>
              <w:spacing w:before="112" w:after="0"/>
              <w:ind w:left="69" w:hanging="0"/>
              <w:rPr>
                <w:b/>
                <w:b/>
                <w:sz w:val="28"/>
              </w:rPr>
            </w:pPr>
            <w:r>
              <w:rPr>
                <w:b/>
                <w:color w:val="FFFFFF"/>
                <w:sz w:val="28"/>
              </w:rPr>
              <w:t>CAPTION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  <w:shd w:fill="92D2E4" w:val="clear"/>
          </w:tcPr>
          <w:p>
            <w:pPr>
              <w:pStyle w:val="TableParagraph"/>
              <w:spacing w:before="112" w:after="0"/>
              <w:ind w:left="580" w:hanging="0"/>
              <w:rPr>
                <w:b/>
                <w:b/>
                <w:sz w:val="28"/>
              </w:rPr>
            </w:pPr>
            <w:r>
              <w:rPr>
                <w:b/>
                <w:color w:val="FFFFFF"/>
                <w:sz w:val="28"/>
              </w:rPr>
              <w:t>SCREENSHOT</w:t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0:1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58" w:hanging="0"/>
              <w:rPr>
                <w:sz w:val="28"/>
              </w:rPr>
            </w:pPr>
            <w:r>
              <w:rPr>
                <w:color w:val="896757"/>
                <w:sz w:val="28"/>
              </w:rPr>
              <w:t>Donkeys and mules are used to carry cargo in many parts of the worl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85950" cy="1076325"/>
                  <wp:effectExtent l="0" t="0" r="0" b="0"/>
                  <wp:docPr id="3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0:16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se heavy loads are often placed directly on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donkey’s back or on ill-fitting packsaddle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95475" cy="1076325"/>
                  <wp:effectExtent l="0" t="0" r="0" b="0"/>
                  <wp:docPr id="4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0:2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y rub against the animal’s skin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95475" cy="1076325"/>
                  <wp:effectExtent l="0" t="0" r="0" b="0"/>
                  <wp:docPr id="5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0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89" w:hanging="0"/>
              <w:rPr>
                <w:sz w:val="28"/>
              </w:rPr>
            </w:pPr>
            <w:r>
              <w:rPr>
                <w:color w:val="896757"/>
                <w:sz w:val="28"/>
              </w:rPr>
              <w:t>Causing nasty and sometimes life-threatening wound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76425" cy="1076325"/>
                  <wp:effectExtent l="0" t="0" r="0" b="0"/>
                  <wp:docPr id="6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0:2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right="326" w:hanging="0"/>
              <w:rPr>
                <w:sz w:val="28"/>
              </w:rPr>
            </w:pPr>
            <w:r>
              <w:rPr>
                <w:color w:val="896757"/>
                <w:sz w:val="28"/>
              </w:rPr>
              <w:t>A simple and inexpensive packsaddle can make a big difference in reducing the animal’s discomfort and wound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620" w:right="600" w:gutter="0" w:header="0" w:top="340" w:footer="852" w:bottom="10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0:3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It has a gullet space that protects the spin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0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0:3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6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And bars on the side that help distribute the weight of the cargo evenly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1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0:4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Maiwa and Chemusa are going to make a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packsaddle for the first tim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2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8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0:4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pacing w:before="123" w:after="0"/>
              <w:ind w:left="69" w:hanging="0"/>
              <w:rPr>
                <w:b/>
                <w:b/>
                <w:sz w:val="28"/>
              </w:rPr>
            </w:pPr>
            <w:r>
              <w:rPr>
                <w:b/>
                <w:color w:val="896757"/>
                <w:sz w:val="28"/>
              </w:rPr>
              <w:t>They will need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A tape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measur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Scissors or a</w:t>
            </w:r>
            <w:r>
              <w:rPr>
                <w:color w:val="896757"/>
                <w:spacing w:val="-1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knif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A marking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pen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A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needl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Strong</w:t>
            </w:r>
            <w:r>
              <w:rPr>
                <w:color w:val="896757"/>
                <w:spacing w:val="-1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threa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3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0:5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A thick rod cut into a V shape on one en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4" name="image1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05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21" w:after="0"/>
              <w:rPr>
                <w:sz w:val="28"/>
              </w:rPr>
            </w:pPr>
            <w:r>
              <w:rPr>
                <w:color w:val="896757"/>
                <w:sz w:val="28"/>
              </w:rPr>
              <w:t>A sisal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sack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Straw or</w:t>
            </w:r>
            <w:r>
              <w:rPr>
                <w:color w:val="896757"/>
                <w:spacing w:val="-1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hay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A bucket of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water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A piece of</w:t>
            </w:r>
            <w:r>
              <w:rPr>
                <w:color w:val="896757"/>
                <w:spacing w:val="-17"/>
                <w:sz w:val="28"/>
              </w:rPr>
              <w:t xml:space="preserve"> </w:t>
            </w:r>
            <w:r>
              <w:rPr>
                <w:color w:val="896757"/>
                <w:sz w:val="28"/>
              </w:rPr>
              <w:t>blanket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429" w:leader="none"/>
                <w:tab w:val="left" w:pos="431" w:leader="none"/>
              </w:tabs>
              <w:spacing w:before="14" w:after="0"/>
              <w:rPr>
                <w:sz w:val="28"/>
              </w:rPr>
            </w:pPr>
            <w:r>
              <w:rPr>
                <w:color w:val="896757"/>
                <w:sz w:val="28"/>
              </w:rPr>
              <w:t>Rop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5" name="image1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1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ake the open, shorter end of the sack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76425" cy="1076325"/>
                  <wp:effectExtent l="0" t="0" r="0" b="0"/>
                  <wp:docPr id="16" name="image1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1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Hem it shut using a whip stitch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9" name="image1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Once sewn shut your sack will look like thi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0" name="image1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2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202" w:hanging="0"/>
              <w:rPr>
                <w:sz w:val="28"/>
              </w:rPr>
            </w:pPr>
            <w:r>
              <w:rPr>
                <w:color w:val="896757"/>
                <w:sz w:val="28"/>
              </w:rPr>
              <w:t>Now open one side of the sack along its length. You can use your hands to do thi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1" name="image1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3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Once open, your sack will look like thi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2" name="image2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4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74" w:hanging="0"/>
              <w:rPr>
                <w:sz w:val="28"/>
              </w:rPr>
            </w:pPr>
            <w:r>
              <w:rPr>
                <w:color w:val="896757"/>
                <w:sz w:val="28"/>
              </w:rPr>
              <w:t>Find the mid-point of the sack by folding it into half lengthway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3" name="image2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4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Draw a straight line across this midpoin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4" name="image2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5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63" w:hanging="0"/>
              <w:rPr>
                <w:sz w:val="28"/>
              </w:rPr>
            </w:pPr>
            <w:r>
              <w:rPr>
                <w:color w:val="896757"/>
                <w:sz w:val="28"/>
              </w:rPr>
              <w:t>Measure and mark a point roughly 4 centimetres on either side of the midpoin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5" name="image2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1:5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483" w:hanging="0"/>
              <w:rPr>
                <w:sz w:val="28"/>
              </w:rPr>
            </w:pPr>
            <w:r>
              <w:rPr>
                <w:color w:val="896757"/>
                <w:sz w:val="28"/>
              </w:rPr>
              <w:t>Draw a straight line across the sack on either side to mark these point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8" name="image2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0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71" w:hanging="0"/>
              <w:rPr>
                <w:sz w:val="28"/>
              </w:rPr>
            </w:pPr>
            <w:r>
              <w:rPr>
                <w:color w:val="896757"/>
                <w:sz w:val="28"/>
              </w:rPr>
              <w:t>Measure a 20 centimetres out from one of the 4 centimetre lines and mark the poin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29" name="image2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0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Repeat the same on the other sid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30" name="image2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1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717" w:hanging="0"/>
              <w:rPr>
                <w:sz w:val="28"/>
              </w:rPr>
            </w:pPr>
            <w:r>
              <w:rPr>
                <w:color w:val="896757"/>
                <w:sz w:val="28"/>
              </w:rPr>
              <w:t>Draw lines across the sack to mark both 20 centimetre point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31" name="image2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1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r sack will now have these section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32" name="image2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15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Panel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57375" cy="990600"/>
                  <wp:effectExtent l="0" t="0" r="0" b="0"/>
                  <wp:docPr id="33" name="image2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1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Side bar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57375" cy="981075"/>
                  <wp:effectExtent l="0" t="0" r="0" b="0"/>
                  <wp:docPr id="34" name="image3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8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1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Gulle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971550"/>
                  <wp:effectExtent l="0" t="0" r="0" b="0"/>
                  <wp:docPr id="37" name="image3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2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26" w:hanging="0"/>
              <w:rPr>
                <w:sz w:val="28"/>
              </w:rPr>
            </w:pPr>
            <w:r>
              <w:rPr>
                <w:color w:val="896757"/>
                <w:sz w:val="28"/>
              </w:rPr>
              <w:t>Stitch along each of the 4 outer lines you have drawn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38" name="image3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 don’t need to sew the midpoint marker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39" name="image3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2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A simple running stitch is fin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0" name="image3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3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is will make 5 separate pockets, 4 to stuff with straw and a space in the middle to go over the donkey’s spin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1" name="image3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4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499" w:hanging="0"/>
              <w:rPr>
                <w:sz w:val="28"/>
              </w:rPr>
            </w:pPr>
            <w:r>
              <w:rPr>
                <w:color w:val="896757"/>
                <w:sz w:val="28"/>
              </w:rPr>
              <w:t>Before you start the next stage, it is worth sprinkling a little water over your pile of straw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2" name="image3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4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Damp straw will bend and twist without snapping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3" name="image3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5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245" w:hanging="0"/>
              <w:rPr>
                <w:sz w:val="28"/>
              </w:rPr>
            </w:pPr>
            <w:r>
              <w:rPr>
                <w:color w:val="896757"/>
                <w:sz w:val="28"/>
              </w:rPr>
              <w:t>Take a small bundle of straw, around a centimetre thick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6" name="image3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2:5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58" w:hanging="0"/>
              <w:rPr>
                <w:sz w:val="28"/>
              </w:rPr>
            </w:pPr>
            <w:r>
              <w:rPr>
                <w:color w:val="896757"/>
                <w:sz w:val="28"/>
              </w:rPr>
              <w:t>Twist and fold the straw and place it between the fork of the V shaped ro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7" name="image3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0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Use the V shaped ro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8" name="image4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06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Push it down firmly into the bottom corner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49" name="image4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1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Keep adding bundles of straw carefully, placing each bundle separately to avoid lumps and hollow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0" name="image4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56" w:hanging="0"/>
              <w:rPr>
                <w:sz w:val="28"/>
              </w:rPr>
            </w:pPr>
            <w:r>
              <w:rPr>
                <w:color w:val="896757"/>
                <w:sz w:val="28"/>
              </w:rPr>
              <w:t>Repeat this to get as much straw in the side bar pocket as possibl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1" name="image4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3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When it is fairly full, beat the pocket down very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hard. Add more straw so that it is really firm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2" name="image4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55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36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Repeat this to fill the second side bar pocke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5" name="image4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4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outer panels should then be stuffed to one- third the thickness of the side bar pocket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6" name="image4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5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r packsaddle should now look like thi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7" name="image4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3:5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Reseal the open length of the sack a whip stitch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8" name="image4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0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ake care that the straw doesn’t fall out while stitching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59" name="image4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0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outer panels need to be quilted so that the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stuffing doesn’t settle at the bottom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0" name="image5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1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right="234" w:hanging="0"/>
              <w:rPr>
                <w:sz w:val="28"/>
              </w:rPr>
            </w:pPr>
            <w:r>
              <w:rPr>
                <w:color w:val="896757"/>
                <w:sz w:val="28"/>
              </w:rPr>
              <w:t>Lay the pack flat and mark out points at a 5 centimetre distance from each other across the panel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1" name="image5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3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105" w:hanging="0"/>
              <w:rPr>
                <w:sz w:val="28"/>
              </w:rPr>
            </w:pPr>
            <w:r>
              <w:rPr>
                <w:color w:val="896757"/>
                <w:sz w:val="28"/>
              </w:rPr>
              <w:t>Use quilting stitches to build a pattern of square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4" name="image5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3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Make sure that the stuffing is evenly spread and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goes right into the corner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5" name="image5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4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r packsaddle is now ready for some straps and loops to hold it in plac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6" name="image5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46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622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loops will help tie the girth or bellyband, breeching and breast collar strap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7" name="image5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4:55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Find a flat material for the girth or bellyban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8" name="image5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0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In Kenya, two flat ropes are sewn together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69" name="image5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0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700" w:hanging="0"/>
              <w:rPr>
                <w:sz w:val="28"/>
              </w:rPr>
            </w:pPr>
            <w:r>
              <w:rPr>
                <w:color w:val="896757"/>
                <w:sz w:val="28"/>
              </w:rPr>
              <w:t>If your donkey will be carrying loads up and down hills, your packsaddle will need: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0" name="image5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71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0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A breast collar at the fron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3" name="image5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1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And breeching at the back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4" name="image6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15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Straps should be 6 – 10 centimetres wid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5" name="image6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1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716" w:hanging="0"/>
              <w:rPr>
                <w:sz w:val="28"/>
              </w:rPr>
            </w:pPr>
            <w:r>
              <w:rPr>
                <w:color w:val="896757"/>
                <w:sz w:val="28"/>
              </w:rPr>
              <w:t>And made of natural material such as sisal, cotton or leather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6" name="image6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2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576" w:hanging="0"/>
              <w:rPr>
                <w:sz w:val="28"/>
              </w:rPr>
            </w:pPr>
            <w:r>
              <w:rPr>
                <w:color w:val="896757"/>
                <w:sz w:val="28"/>
              </w:rPr>
              <w:t>Each strap must be lined with a soft material such as wool, denim or cotton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7" name="image6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26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r finished packsaddle should look similar to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i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8" name="image6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190" w:right="190" w:hanging="0"/>
              <w:jc w:val="center"/>
              <w:rPr>
                <w:sz w:val="28"/>
              </w:rPr>
            </w:pPr>
            <w:r>
              <w:rPr>
                <w:color w:val="896757"/>
                <w:sz w:val="28"/>
              </w:rPr>
              <w:t>05:30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right="513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loops can be stitched higher up the packsaddle, on top of the panels so that they are out of the way of the cargo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79" name="image6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79"/>
          <w:type w:val="nextPage"/>
          <w:pgSz w:w="11906" w:h="16838"/>
          <w:pgMar w:left="600" w:right="62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3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 packsaddle should fit comfortably on your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donkey’s back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2" name="image6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6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37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86" w:hanging="0"/>
              <w:rPr>
                <w:sz w:val="28"/>
              </w:rPr>
            </w:pPr>
            <w:r>
              <w:rPr>
                <w:color w:val="896757"/>
                <w:sz w:val="28"/>
              </w:rPr>
              <w:t>And leave a gullet space that protects the spine even when the cargo is loade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3" name="image6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6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4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296" w:hanging="0"/>
              <w:rPr>
                <w:sz w:val="28"/>
              </w:rPr>
            </w:pPr>
            <w:r>
              <w:rPr>
                <w:color w:val="896757"/>
                <w:sz w:val="28"/>
              </w:rPr>
              <w:t>Since the straps are well covered with a cotton material, your donkey won’t develop wounds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4" name="image6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6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pacing w:before="112" w:after="0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5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pacing w:before="112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Repair and Maintenanc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5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576" w:hanging="0"/>
              <w:rPr>
                <w:sz w:val="28"/>
              </w:rPr>
            </w:pPr>
            <w:r>
              <w:rPr>
                <w:color w:val="896757"/>
                <w:sz w:val="28"/>
              </w:rPr>
              <w:t>If your packsaddle wears out, you can easily repair i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5" name="image6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6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5:58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27" w:hanging="0"/>
              <w:rPr>
                <w:sz w:val="28"/>
              </w:rPr>
            </w:pPr>
            <w:r>
              <w:rPr>
                <w:color w:val="896757"/>
                <w:sz w:val="28"/>
              </w:rPr>
              <w:t>Cut a piece of material in the shape of the torn area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6" name="image7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01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Place the patch inside and stitch i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7" name="image7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0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r packsaddle will be as good as new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88" name="image7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87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13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58" w:hanging="0"/>
              <w:rPr>
                <w:sz w:val="28"/>
              </w:rPr>
            </w:pPr>
            <w:r>
              <w:rPr>
                <w:color w:val="896757"/>
                <w:sz w:val="28"/>
              </w:rPr>
              <w:t>If your donkey develops a wound, for example near the spin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1" name="image7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15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You should first treat the wound and rest the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donkey until it is completely heale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2" name="image7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1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8" w:after="0"/>
              <w:rPr>
                <w:b/>
                <w:b/>
                <w:sz w:val="39"/>
              </w:rPr>
            </w:pPr>
            <w:r>
              <w:rPr>
                <w:b/>
                <w:sz w:val="39"/>
              </w:rPr>
            </w:r>
          </w:p>
          <w:p>
            <w:pPr>
              <w:pStyle w:val="TableParagraph"/>
              <w:spacing w:lineRule="auto" w:line="247"/>
              <w:ind w:left="69" w:right="62" w:hanging="0"/>
              <w:rPr>
                <w:sz w:val="28"/>
              </w:rPr>
            </w:pPr>
            <w:r>
              <w:rPr>
                <w:color w:val="896757"/>
                <w:sz w:val="28"/>
              </w:rPr>
              <w:t>If you do need to work the donkey during this time, make sure that the cargo does not push on the woun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3" name="image7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2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o protect the wound, beat a depression into the</w:t>
            </w:r>
          </w:p>
          <w:p>
            <w:pPr>
              <w:pStyle w:val="TableParagraph"/>
              <w:spacing w:before="14" w:after="0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stuffing on the underside of the packsaddl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4" name="image7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2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310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en sew a couple of stitches straight through the packsaddle to hold the depression in plac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5" name="image7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34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544" w:hanging="0"/>
              <w:rPr>
                <w:sz w:val="28"/>
              </w:rPr>
            </w:pPr>
            <w:r>
              <w:rPr>
                <w:color w:val="896757"/>
                <w:sz w:val="28"/>
              </w:rPr>
              <w:t>Pull the stitches tight to keep the packsaddle away from the wound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1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6" name="image7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3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This will take the pressure off the wound and allow it to heal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97" name="image7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95"/>
          <w:type w:val="nextPage"/>
          <w:pgSz w:w="11906" w:h="16838"/>
          <w:pgMar w:left="620" w:right="600" w:gutter="0" w:header="0" w:top="700" w:footer="852" w:bottom="10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6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6180"/>
        <w:gridCol w:w="3125"/>
      </w:tblGrid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52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47"/>
              <w:ind w:left="69" w:right="1027" w:hanging="0"/>
              <w:rPr>
                <w:sz w:val="28"/>
              </w:rPr>
            </w:pPr>
            <w:r>
              <w:rPr>
                <w:color w:val="896757"/>
                <w:sz w:val="28"/>
              </w:rPr>
              <w:t>Keep your packsaddle clean by regularly brushing it to remove dirt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00" name="image8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8" w:hRule="exact"/>
        </w:trPr>
        <w:tc>
          <w:tcPr>
            <w:tcW w:w="1141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right="208" w:hanging="0"/>
              <w:jc w:val="right"/>
              <w:rPr>
                <w:sz w:val="28"/>
              </w:rPr>
            </w:pPr>
            <w:r>
              <w:rPr>
                <w:color w:val="896757"/>
                <w:w w:val="95"/>
                <w:sz w:val="28"/>
              </w:rPr>
              <w:t>06:59</w:t>
            </w:r>
          </w:p>
        </w:tc>
        <w:tc>
          <w:tcPr>
            <w:tcW w:w="6180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TableParagraph"/>
              <w:spacing w:before="11" w:after="0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TableParagraph"/>
              <w:ind w:left="69" w:hanging="0"/>
              <w:rPr>
                <w:sz w:val="28"/>
              </w:rPr>
            </w:pPr>
            <w:r>
              <w:rPr>
                <w:color w:val="896757"/>
                <w:sz w:val="28"/>
              </w:rPr>
              <w:t>Hang it in a dry place for airing when not in use</w:t>
            </w:r>
          </w:p>
        </w:tc>
        <w:tc>
          <w:tcPr>
            <w:tcW w:w="3125" w:type="dxa"/>
            <w:tcBorders>
              <w:top w:val="single" w:sz="8" w:space="0" w:color="896757"/>
              <w:left w:val="single" w:sz="8" w:space="0" w:color="896757"/>
              <w:bottom w:val="single" w:sz="8" w:space="0" w:color="896757"/>
              <w:right w:val="single" w:sz="8" w:space="0" w:color="896757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9"/>
              </w:rPr>
            </w:pPr>
            <w:r>
              <w:rPr>
                <w:b/>
                <w:sz w:val="9"/>
              </w:rPr>
            </w:r>
          </w:p>
          <w:p>
            <w:pPr>
              <w:pStyle w:val="TableParagraph"/>
              <w:ind w:left="70" w:hanging="0"/>
              <w:rPr>
                <w:sz w:val="20"/>
              </w:rPr>
            </w:pPr>
            <w:r>
              <w:rPr>
                <w:sz w:val="20"/>
                <w:lang w:val="en-GB" w:eastAsia="en-US"/>
              </w:rPr>
              <w:drawing>
                <wp:inline distT="0" distB="0" distL="0" distR="0">
                  <wp:extent cx="1866900" cy="1076325"/>
                  <wp:effectExtent l="0" t="0" r="0" b="0"/>
                  <wp:docPr id="101" name="image8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8"/>
      <w:type w:val="nextPage"/>
      <w:pgSz w:w="11906" w:h="16838"/>
      <w:pgMar w:left="620" w:right="600" w:gutter="0" w:header="0" w:top="700" w:footer="852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8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9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9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10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6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6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7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7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431800</wp:posOffset>
              </wp:positionH>
              <wp:positionV relativeFrom="page">
                <wp:posOffset>9973310</wp:posOffset>
              </wp:positionV>
              <wp:extent cx="182245" cy="167640"/>
              <wp:effectExtent l="0" t="0" r="0" b="0"/>
              <wp:wrapNone/>
              <wp:docPr id="8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5pt;height:13.2pt;mso-wrap-distance-left:9.05pt;mso-wrap-distance-right:9.05pt;mso-wrap-distance-top:0pt;mso-wrap-distance-bottom:0pt;margin-top:785.3pt;mso-position-vertical-relative:page;margin-left:3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5291455</wp:posOffset>
              </wp:positionH>
              <wp:positionV relativeFrom="page">
                <wp:posOffset>9973310</wp:posOffset>
              </wp:positionV>
              <wp:extent cx="1824355" cy="167640"/>
              <wp:effectExtent l="0" t="0" r="0" b="0"/>
              <wp:wrapNone/>
              <wp:docPr id="8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43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color w:val="896757"/>
                                <w:spacing w:val="-3"/>
                                <w:sz w:val="20"/>
                              </w:rPr>
                              <w:t>www.thedonkeysanctuary.org.uk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5pt;height:13.2pt;mso-wrap-distance-left:9.05pt;mso-wrap-distance-right:9.05pt;mso-wrap-distance-top:0pt;mso-wrap-distance-bottom:0pt;margin-top:785.3pt;mso-position-vertical-relative:page;margin-left:41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3" w:after="0"/>
                      <w:ind w:left="20" w:hanging="0"/>
                      <w:rPr/>
                    </w:pPr>
                    <w:hyperlink r:id="rId2">
                      <w:r>
                        <w:rPr>
                          <w:rStyle w:val="InternetLink"/>
                          <w:color w:val="896757"/>
                          <w:spacing w:val="-3"/>
                          <w:sz w:val="20"/>
                        </w:rPr>
                        <w:t>www.thedonkeysanctuary.org.uk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430" w:hanging="361"/>
      </w:pPr>
      <w:rPr>
        <w:rFonts w:ascii="Arial" w:hAnsi="Arial" w:cs="Arial" w:hint="default"/>
        <w:sz w:val="28"/>
        <w:szCs w:val="28"/>
        <w:w w:val="99"/>
        <w:color w:val="896757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430" w:hanging="361"/>
      </w:pPr>
      <w:rPr>
        <w:rFonts w:ascii="Arial" w:hAnsi="Arial" w:cs="Arial" w:hint="default"/>
        <w:sz w:val="28"/>
        <w:szCs w:val="28"/>
        <w:w w:val="99"/>
        <w:color w:val="89675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color w:val="896757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896757"/>
      <w:w w:val="99"/>
      <w:sz w:val="28"/>
      <w:szCs w:val="2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59"/>
      <w:szCs w:val="5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footer" Target="footer1.xm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oter" Target="footer2.xm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footer" Target="footer3.xml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footer" Target="footer4.xml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footer" Target="footer5.xml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footer" Target="footer6.xml"/><Relationship Id="rId56" Type="http://schemas.openxmlformats.org/officeDocument/2006/relationships/image" Target="media/image45.jpeg"/><Relationship Id="rId57" Type="http://schemas.openxmlformats.org/officeDocument/2006/relationships/image" Target="media/image46.jpeg"/><Relationship Id="rId58" Type="http://schemas.openxmlformats.org/officeDocument/2006/relationships/image" Target="media/image47.jpeg"/><Relationship Id="rId59" Type="http://schemas.openxmlformats.org/officeDocument/2006/relationships/image" Target="media/image48.jpeg"/><Relationship Id="rId60" Type="http://schemas.openxmlformats.org/officeDocument/2006/relationships/image" Target="media/image49.jpeg"/><Relationship Id="rId61" Type="http://schemas.openxmlformats.org/officeDocument/2006/relationships/image" Target="media/image50.jpeg"/><Relationship Id="rId62" Type="http://schemas.openxmlformats.org/officeDocument/2006/relationships/image" Target="media/image51.jpeg"/><Relationship Id="rId63" Type="http://schemas.openxmlformats.org/officeDocument/2006/relationships/footer" Target="footer7.xml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jpeg"/><Relationship Id="rId67" Type="http://schemas.openxmlformats.org/officeDocument/2006/relationships/image" Target="media/image55.jpe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footer" Target="footer8.xml"/><Relationship Id="rId72" Type="http://schemas.openxmlformats.org/officeDocument/2006/relationships/image" Target="media/image59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footer" Target="footer9.xml"/><Relationship Id="rId80" Type="http://schemas.openxmlformats.org/officeDocument/2006/relationships/image" Target="media/image66.jpeg"/><Relationship Id="rId81" Type="http://schemas.openxmlformats.org/officeDocument/2006/relationships/image" Target="media/image67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image" Target="media/image71.jpeg"/><Relationship Id="rId86" Type="http://schemas.openxmlformats.org/officeDocument/2006/relationships/image" Target="media/image72.jpeg"/><Relationship Id="rId87" Type="http://schemas.openxmlformats.org/officeDocument/2006/relationships/footer" Target="footer10.xml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6.jpeg"/><Relationship Id="rId92" Type="http://schemas.openxmlformats.org/officeDocument/2006/relationships/image" Target="media/image77.jpeg"/><Relationship Id="rId93" Type="http://schemas.openxmlformats.org/officeDocument/2006/relationships/image" Target="media/image78.jpeg"/><Relationship Id="rId94" Type="http://schemas.openxmlformats.org/officeDocument/2006/relationships/image" Target="media/image79.jpeg"/><Relationship Id="rId95" Type="http://schemas.openxmlformats.org/officeDocument/2006/relationships/footer" Target="footer11.xml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footer" Target="footer1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hyperlink" Target="http://www.thedonkeysanctuary.org.uk/" TargetMode="External"/><Relationship Id="rId2" Type="http://schemas.openxmlformats.org/officeDocument/2006/relationships/hyperlink" Target="http://www.thedonkeysanctuary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00:00Z</dcterms:created>
  <dc:creator>Leon Woods</dc:creator>
  <dc:description/>
  <dc:language>en-US</dc:language>
  <cp:lastModifiedBy>Leon Woods</cp:lastModifiedBy>
  <dcterms:modified xsi:type="dcterms:W3CDTF">2017-01-1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1-18T00:00:00Z</vt:filetime>
  </property>
  <property fmtid="{D5CDD505-2E9C-101B-9397-08002B2CF9AE}" pid="3" name="Creator">
    <vt:lpwstr>Adobe InDesign CC 2017 (Windows)</vt:lpwstr>
  </property>
  <property fmtid="{D5CDD505-2E9C-101B-9397-08002B2CF9AE}" pid="4" name="LastSaved">
    <vt:filetime>2017-01-18T00:00:00Z</vt:filetime>
  </property>
</Properties>
</file>